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21.02.2022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30 мая 2024 г. № 2-16-2024/Прдп444-24 на решение Думы Соликамского городского округа от 21 февраля 2022 г.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30 мая 2024 г. № 2-16-2024/Прдп444-24 на решение Думы Соликамского городского округа от 21 февраля 2022 г.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31:00Z</dcterms:created>
  <dc:creator>User</dc:creator>
  <dc:description/>
  <cp:keywords/>
  <dc:language>en-US</dc:language>
  <cp:lastModifiedBy>User</cp:lastModifiedBy>
  <cp:lastPrinted>2024-06-06T14:35:00Z</cp:lastPrinted>
  <dcterms:modified xsi:type="dcterms:W3CDTF">2024-06-13T12:39:00Z</dcterms:modified>
  <cp:revision>3</cp:revision>
  <dc:subject/>
  <dc:title>О рассмотрении протеста Соликамской  прокуратуры </dc:title>
</cp:coreProperties>
</file>